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ПОСТАНОВЛЕНИЕ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т 24 октября 2019 г.            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оселения за 9 месяцев 2019 года"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Рыборецкого вепсского сельского поселения за 9 месяцев 2019 года по доходам в сумме 27 700 051 рубль 22 копейки (Приложение №1), по расходам в сумме 27 918 359 рублей 15 копеек (Приложение №2), дефицит бюджета в сумме 218 307 рублей 93 копейки (Приложение №3). </w:t>
      </w:r>
    </w:p>
    <w:p>
      <w:pPr>
        <w:pStyle w:val="Normal"/>
        <w:spacing w:lineRule="auto" w:line="360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Данное постановление опубликовать (обнародовать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Настоящее решение вступает в силу со дня его подписания</w:t>
      </w:r>
      <w:r>
        <w:rPr>
          <w:color w:val="494949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Настоящее постановление направить в Совет Рыборецкого вепсского сельского поселения для рассмотр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ыборецкого вепсского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en-US"/>
        </w:rPr>
        <w:t>сельского поселения                                                                          Силакова Н.Е</w:t>
      </w:r>
      <w:r>
        <w:rPr>
          <w:sz w:val="28"/>
          <w:szCs w:val="28"/>
          <w:lang w:eastAsia="zh-CN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0:00Z</dcterms:created>
  <dc:creator>User</dc:creator>
  <dc:description/>
  <cp:keywords/>
  <dc:language>en-US</dc:language>
  <cp:lastModifiedBy>Виолетта Никитина</cp:lastModifiedBy>
  <cp:lastPrinted>2019-11-18T14:45:00Z</cp:lastPrinted>
  <dcterms:modified xsi:type="dcterms:W3CDTF">2019-11-18T11:45:00Z</dcterms:modified>
  <cp:revision>31</cp:revision>
  <dc:subject/>
  <dc:title>РЕСПУБЛИКА КАРЕЛИЯ</dc:title>
</cp:coreProperties>
</file>