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1» апреля 2022 г.                                                                                                                   № 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22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квартал 2022 года по доходам в сумме   1 133 594 рубля 79 копеек (Приложение №1), по расходам в сумме 1 350 647 рублей 87 копеек (Приложение №2), дефицит бюджета в сумме 217 053 рубля 08 копеек (Приложение №3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И.о.Главы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Виолетта Никитина</cp:lastModifiedBy>
  <cp:lastPrinted>2019-10-08T10:41:00Z</cp:lastPrinted>
  <dcterms:modified xsi:type="dcterms:W3CDTF">2022-12-02T06:00:00Z</dcterms:modified>
  <cp:revision>229</cp:revision>
  <dc:subject/>
  <dc:title>РЕСПУБЛИКА КАРЕЛИЯ</dc:title>
</cp:coreProperties>
</file>